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 ÁNGELES PEDREGAL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DAD EN NEONATOLOGÍA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IONES EXISTENTES PARA OPERAR EL PROGRAMA ACADÉM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 Oficial Mexicana NOM-025-SSA3-2013, Para la organización y funcionamiento de las unidades de cuidados intensivos. Apéndice C (Normativo) Unidad de Cuidados Intensivos Neonatales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56"/>
        <w:gridCol w:w="632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po de instalació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cantidad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quipamiento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ícul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s administrativ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administrativa de enseñanz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o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descans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cómpu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proyección y audio   s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ón de usos múltipl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de proyección y audio   si</w:t>
            </w:r>
          </w:p>
        </w:tc>
      </w:tr>
      <w:tr>
        <w:trPr>
          <w:trHeight w:val="56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</w:rPr>
            </w:pPr>
            <w:r>
              <w:rPr>
                <w:rFonts w:eastAsia="Times New Roman" w:cs="Arial" w:ascii="Arial" w:hAnsi="Arial"/>
                <w:b/>
                <w:color w:val="2F2F2F"/>
              </w:rPr>
              <w:t>MOBILI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</w:rPr>
            </w:pPr>
            <w:r>
              <w:rPr>
                <w:rFonts w:eastAsia="Times New Roman" w:cs="Arial" w:ascii="Arial" w:hAnsi="Arial"/>
                <w:b/>
                <w:color w:val="2F2F2F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se cuenta con todo los solicitado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6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8"/>
            </w:tblGrid>
            <w:tr>
              <w:trPr>
                <w:trHeight w:val="2281" w:hRule="atLeast"/>
              </w:trPr>
              <w:tc>
                <w:tcPr>
                  <w:tcW w:w="6108" w:type="dxa"/>
                  <w:tcBorders/>
                </w:tcPr>
                <w:p>
                  <w:pPr>
                    <w:pStyle w:val="Default"/>
                    <w:ind w:left="142" w:hanging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Bote para basura municipal (bolsa de cualquier color, excepto rojo o amarillo)</w:t>
                  </w:r>
                </w:p>
                <w:p>
                  <w:pPr>
                    <w:pStyle w:val="Default"/>
                    <w:ind w:left="142" w:hanging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Bote con bolsa roja para RPBI</w:t>
                  </w:r>
                </w:p>
                <w:p>
                  <w:pPr>
                    <w:pStyle w:val="Default"/>
                    <w:ind w:left="142" w:hanging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Contenedor para punzocortantes y depósito para vidrio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Cuna de calor radiante con fototerapia para terapia intensiva neonatal, con el equipo mínimo siguiente: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andales abatibles de material transparente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lchón de material antialergénico y radiolúcido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arola para placas de rayos X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ámparas de iluminación, de luz fría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te de venoclisis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el lateral para montaje de accesorios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uedas antiestáticas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nsor de temperatura reutilizable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720"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stema de aspiración y flujómetro de oxígeno integrado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</w:rPr>
            </w:pPr>
            <w:r>
              <w:rPr>
                <w:rFonts w:eastAsia="Times New Roman" w:cs="Arial" w:ascii="Arial" w:hAnsi="Arial"/>
                <w:b/>
                <w:color w:val="2F2F2F"/>
              </w:rPr>
              <w:t>EQU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</w:rPr>
            </w:pPr>
            <w:r>
              <w:rPr>
                <w:rFonts w:eastAsia="Times New Roman" w:cs="Arial" w:ascii="Arial" w:hAnsi="Arial"/>
                <w:b/>
                <w:color w:val="2F2F2F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se cuenta con todo los solicitado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áscula pesabebés con capacidad de registro de 1 g a 10 K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lsa para reanimación autoinflable entre 250 y 500 ml con reservorio de oxígeno, por cada cun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mbas de microinfusión continua pediátrica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mbas de microinfusión de jeringa para programar la velocidad de infusión al menos de 0.1 ml por hor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rro rojo o de paro cardio-respiratorio neonatal con manubrio para su conducción, con 4 ruedas giratorias, con sistema de frenado en al menos dos de sus ruedas y superficie para colocar equipo electromédico, con compartimentos para la clasificación y separación de medicamentos, cánulas de intubación y material de consumo. Debe incluir: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sa para reanimación autoinflable entre 250 y 500 ml con reservorio de oxígeno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nula de Guedel neonatal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fibrilador con monitor y capacidad de descarga de 2 a 200 J y selector de modo sincrónico y asincrónico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os para laringoscopio (dos por cada mango)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jas de laringoscopio rectas en tamaños 00, 0, 1 y 2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o de laringoscopio de acero inoxidable, iluminación por fibra óptica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arillas transparentes, anatómicas y acojinadas de diferentes tamaños, para recién nacido de pretérmino y de término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tas para desfibrilar tamaño neonatal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a para compresiones cardiacas externas: de material ligero y alta resistencia a impactos, inastillable, lavable, con soporte; en tamaño neonatal</w:t>
            </w:r>
          </w:p>
          <w:p>
            <w:pPr>
              <w:pStyle w:val="Default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que de oxígeno tamaño “E”, con manómetro, válvula reguladora y soport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positivos para suministrar oxígeno con sistemas de humidificación, control de proporción de oxígeno (con mezclador de gases oxígeno/aire), temperatura y nebulizació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ctrocardiógrafo móvil con capacidad para desplegar 12 derivaciones simultáneas, con accesorios complementarios adaptables para el neonat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quipo mezclador de gases para concentraciones del 21 al 100% de oxígen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stetoscopio neonatal, por módul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stuche de diagnóstico complet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ámpara de haz dirigible, por UCI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ámpara de man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itor de signos vitales, con accesorios para paciente neonato, con registro de frecuencia cardiaca, frecuencia respiratoria, saturación de oxígeno, temperatura, tensión arterial no invasiva, tensión arterial invasiva y trazo electrocardiográfic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gatoscopio u otros tipos de aparatos para valoración de estudios radiológicos y de imagenologí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rmómetro con porta termómetro, por módul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ntilador pediátrico/neonatal, limitado por presión convencional y que cuente con modo de alta frecuencia oscilatoria. Debe contar con humidificador, nebulizador, sensor de flujo y de temperatura del aire inspirado que llega a las vías aéreas del neonat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cubadora de traslado, además del equipo mínimo siguiente: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ierta transparente con visibilidad total en los 360°, con capacete de doble pared para evitar pérdida de temperatura radiante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de transporte, con despliegue digital de temperatura del aire de la cámara, temperatura del paciente, medición de saturación de oxígeno y frecuencia cardiaca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illos (cinco o más) para tener acceso al paciente, sistema para circulación de aire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dor de la temperatura de aire de 23 a 38ºC sin sobrepasar los 39ºC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orte para dos tanques de oxígeno con una capacid</w:t>
            </w:r>
            <w:bookmarkStart w:id="0" w:name="_GoBack"/>
            <w:bookmarkEnd w:id="0"/>
            <w:r>
              <w:rPr>
                <w:sz w:val="22"/>
                <w:szCs w:val="22"/>
              </w:rPr>
              <w:t>ad de 415 L como mínimo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ador de transporte neonatal electrónico controlado por presión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clador de gases para proveer fracción inspirada de oxígeno del 21 al 100%</w:t>
            </w:r>
          </w:p>
          <w:p>
            <w:pPr>
              <w:pStyle w:val="Default"/>
              <w:numPr>
                <w:ilvl w:val="0"/>
                <w:numId w:val="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aldo de batería de 5 horas como mínim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</w:rPr>
            </w:pPr>
            <w:r>
              <w:rPr>
                <w:rFonts w:eastAsia="Times New Roman" w:cs="Arial" w:ascii="Arial" w:hAnsi="Arial"/>
                <w:b/>
                <w:color w:val="2F2F2F"/>
              </w:rPr>
              <w:t>INSTRUMENTAL</w:t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2F2F2F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2F2F2F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se cuenta con todo los solicitado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quipo para aspiración de secreciones, con y sin circuitos cerrado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quipo para punción torácic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quipo para abordaje de acceso vascular central y periférico: onfaloclisis, catéter percutáneo y venoclisi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cipiente para desinfección de instrumentos. </w:t>
            </w:r>
          </w:p>
        </w:tc>
      </w:tr>
      <w:tr>
        <w:trPr>
          <w:trHeight w:val="22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</w:rPr>
            </w:pPr>
            <w:r>
              <w:rPr>
                <w:rFonts w:eastAsia="Times New Roman" w:cs="Arial" w:ascii="Arial" w:hAnsi="Arial"/>
                <w:b/>
                <w:color w:val="2F2F2F"/>
              </w:rPr>
              <w:t>ÁREA DE EXTRACCIÓN DE LECHE</w:t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2F2F2F"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color w:val="2F2F2F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se cuenta con todo los solicitado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lló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s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" w:top="3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49:00Z</dcterms:created>
  <dc:creator>hdadmins</dc:creator>
  <dc:description/>
  <cp:keywords/>
  <dc:language>en-US</dc:language>
  <cp:lastModifiedBy>Marcela Villafuerte</cp:lastModifiedBy>
  <cp:lastPrinted>2012-09-24T18:38:00Z</cp:lastPrinted>
  <dcterms:modified xsi:type="dcterms:W3CDTF">2019-08-01T15:50:00Z</dcterms:modified>
  <cp:revision>3</cp:revision>
  <dc:subject/>
  <dc:title/>
</cp:coreProperties>
</file>